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项目借用昌吉州公共资源交易大厅开评标的申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昌吉州政务服务和公共资源交易中心：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单位拟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进行（邀请或者公开）招标，该项目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部门实施监督管理，公告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公开发布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网，投标报名采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方式，招标文件购买方式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评标专家（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）将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平台进行随机抽取，现申请借用昌吉州公共资源交易大厅进行开、评标活动，望予以安排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（加盖公章）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4:41:35Z</dcterms:created>
  <dc:creator>hp</dc:creator>
  <dc:description/>
  <dc:language>en-US</dc:language>
  <cp:lastModifiedBy>工程科-DK</cp:lastModifiedBy>
  <cp:lastPrinted>2020-09-14T10:32:00Z</cp:lastPrinted>
  <dcterms:modified xsi:type="dcterms:W3CDTF">2023-11-16T11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